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41871555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5 995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0,0 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1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3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5 к настоящему муниципальному правовому акту, на плановый период 2018 и 2019 годы в объемах согласно приложению 6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7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9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2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3 к настоящему муниципальному правовому акту, на  плановый период 2019 и 2020 годы согласно приложению 14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5 к настоящему муниципальному правовому акту, на плановый период 209-2020 годы согласно приложению 16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67 «О мероприятиях по реализации государственной социальной политики», от 1 июня 2012 года № 761 «О Национальной стратегии действий в интересах детей на 201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1-07T18:51:00Z</cp:lastPrinted>
  <dcterms:modified xsi:type="dcterms:W3CDTF">2017-11-07T23:34:00Z</dcterms:modified>
  <cp:revision>46</cp:revision>
  <dc:subject/>
  <dc:title>ПРОЕКТ</dc:title>
</cp:coreProperties>
</file>